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工程量清单</w:t>
      </w:r>
      <w:r>
        <w:rPr>
          <w:rFonts w:ascii="宋体" w:hAnsi="宋体" w:cs="宋体" w:eastAsia="宋体"/>
          <w:sz w:val="32"/>
          <w:szCs w:val="32"/>
        </w:rPr>
        <w:t>编制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工程概况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60"/>
        <w:textAlignment w:val="auto"/>
        <w:rPr>
          <w:rFonts w:ascii="宋体" w:hAnsi="宋体" w:eastAsia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该项目为</w:t>
      </w:r>
      <w:r>
        <w:rPr>
          <w:rFonts w:ascii="宋体" w:hAnsi="宋体" w:cs="宋体"/>
          <w:bCs/>
          <w:sz w:val="28"/>
          <w:szCs w:val="28"/>
        </w:rPr>
        <w:t>高陵区渭阳八路给排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管道</w:t>
      </w:r>
      <w:r>
        <w:rPr>
          <w:rFonts w:ascii="宋体" w:hAnsi="宋体" w:cs="宋体"/>
          <w:bCs/>
          <w:sz w:val="28"/>
          <w:szCs w:val="28"/>
        </w:rPr>
        <w:t>工程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建设地点位于西安市高陵区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cs="宋体"/>
          <w:color w:val="000000"/>
          <w:spacing w:val="6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编制依据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工程量计算依据：设计施工图纸、图纸答疑及常规施工方案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依据《建设工程工程量清单计价标准》（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DB 61/T5126-2025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）、《陕西省建设工程费用规则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房屋建筑与装饰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通用安装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市政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园林绿化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建设工程施工机械台班费用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建设工程施工仪器仪表台班费用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房屋建筑与装饰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通用安装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市政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园林绿化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以及相关政策性文件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与建设工程项目有关的标准、规范、图集、技术资料，施工现场情况、工程特点及常规施工规范及验收规范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4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计价软件采用广联达云计价平台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GCCP7.0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陕西地区版本：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7.5000.23.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。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三、编制说明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lang w:val="en-US" w:eastAsia="zh-CN"/>
        </w:rPr>
      </w:pPr>
      <w:r>
        <w:rPr>
          <w:rFonts w:cs="宋体" w:ascii="宋体" w:hAnsi="宋体"/>
          <w:color w:val="000000"/>
          <w:spacing w:val="6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pacing w:val="6"/>
          <w:sz w:val="28"/>
          <w:szCs w:val="28"/>
          <w:lang w:val="en-US" w:eastAsia="zh-CN"/>
        </w:rPr>
        <w:t>、检查井土方开挖放坡按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照施工图纸工作坑的放坡系数计算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检查井、工作坑等回填土考虑现场土方平衡，减少外购土或弃土发生量，回填用土及灰土用优先利用现场土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定向钻回拖管道产生的土方按弃土考虑，弃运距离按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5km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计入。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四、其他说明</w:t>
      </w:r>
    </w:p>
    <w:p>
      <w:pPr>
        <w:pStyle w:val="Normal"/>
        <w:spacing w:lineRule="auto" w:line="360"/>
        <w:ind w:left="559" w:hanging="0"/>
        <w:jc w:val="both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雨水污水工程暂列金额计入其他项目费，共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413.15</w:t>
      </w:r>
      <w:r>
        <w:rPr>
          <w:rFonts w:ascii="宋体" w:hAnsi="宋体" w:cs="宋体"/>
          <w:sz w:val="28"/>
          <w:szCs w:val="28"/>
          <w:lang w:val="en-US" w:eastAsia="zh-CN"/>
        </w:rPr>
        <w:t>元；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给水工程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暂列金额计入其他项目费，共计</w:t>
      </w: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51710.34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元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。</w:t>
      </w:r>
    </w:p>
    <w:p>
      <w:pPr>
        <w:pStyle w:val="2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/>
          <w:color w:val="000000"/>
          <w:spacing w:val="6"/>
          <w:sz w:val="28"/>
          <w:szCs w:val="28"/>
          <w:lang w:val="en-US" w:eastAsia="zh-CN"/>
        </w:rPr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70"/>
    </w:pPr>
    <w:rPr>
      <w:rFonts w:ascii="宋体" w:hAnsi="宋体" w:eastAsia="宋体" w:cs="宋体"/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50:00Z</dcterms:created>
  <dc:creator>微软用户</dc:creator>
  <dc:description/>
  <dc:language>en-US</dc:language>
  <cp:lastModifiedBy>杰</cp:lastModifiedBy>
  <cp:lastPrinted>2013-03-05T17:34:00Z</cp:lastPrinted>
  <dcterms:modified xsi:type="dcterms:W3CDTF">2025-12-19T02:54:17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D51C99849423DA4F8AE0928C1971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YyYTE5Y2JhOGVlMjU4NTIzY2I2MDhhMjQ4N2NjZDUiLCJ1c2VySWQiOiI2NjI5OTQ0OTAifQ==</vt:lpwstr>
  </property>
</Properties>
</file>